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по начинающим фермерам на 01.01.2015 г.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842"/>
        <w:gridCol w:w="142"/>
        <w:gridCol w:w="1134"/>
        <w:gridCol w:w="992"/>
        <w:gridCol w:w="1418"/>
        <w:gridCol w:w="1276"/>
        <w:gridCol w:w="1134"/>
        <w:gridCol w:w="708"/>
        <w:gridCol w:w="1134"/>
        <w:gridCol w:w="368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в программу в 2015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(Ф)Х - ВК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в реестр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К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 виноград. Насажд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анов Р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г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. и ст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ана у Курасова В.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произведена закладка 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5 году планируется закладка 50,0 га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ев Масхут Ваду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овые техн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а закладка в 2014 году 2 га. для вступления в реестр АПК края. В 2015 году планируется закладка 43 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нтарь Сергей Алексеевич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аковский рай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га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га (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08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 Александр Иванови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га (аренда 10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га (аренда 2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, тех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 в 2016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была произведена весенняя закладка на площади 1,0 га (Шоколадный, Надежда АЗОС, Аркадия, Августин, Восторг). Весной 2015 года планируется посадка 1,0 га столовыми сортами. В 2014 году не получилось сдать отчетность для вступления в программ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улин Миха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г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создано 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 в 2016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документы для вступления в АПК СК на 01.01.2015, закладка в 2015 - 2 га для вступления в реестр виноградных насаждений</w:t>
            </w:r>
          </w:p>
        </w:tc>
      </w:tr>
      <w:tr>
        <w:trPr>
          <w:trHeight w:val="1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тчиков Сергей Михайл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г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 г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, есть ИП с др. видом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заказать осен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не получилось подготовить почву к посадке из за отсутствия трак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планируется на весну 2016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ФХ Клименов Валерий Николаевич, Нога Алексе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ол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г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оформлена. Весной 2015 года планируется закладка 2 га виногра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Сергей Михайлович «Альтаи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ский район, с. 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 г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г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К(Ф)Х (ВКФ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, неу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оформлением земли, в связи с чем не смог сдать 2-фермер. Планирует в 2015 году произвести закладку виноградни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Макс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тся работа с администрацией Шпаковского муниципального района по выделению земл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мачков 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(Ф)Х оформ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ся работа по выделению земли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 Анд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ИП оформляется 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овые 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до 2018 года.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ягина Ж.В. (Сергей Анатольеви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г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ИП К(Ф)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то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тся вопрос о закладке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 Евгений и 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еве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К(Ф)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, неу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сался в п. Северное выделили 0,3 га для ведения ЛПХ, 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хатка Дмитрий М</w:t>
            </w:r>
            <w:r>
              <w:rPr/>
              <w:t>.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паковский район, с. Тат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асшеват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 с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ря Евг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ский рай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ся работа с администрацией Шпаковского муниципального района по выделению земли.</w:t>
            </w:r>
          </w:p>
        </w:tc>
      </w:tr>
      <w:tr>
        <w:trPr>
          <w:trHeight w:val="347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Ф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Евг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ич Михаил Владими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расногварде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 в гаражном виноделии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(Ф)Х Добан М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ильн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овые и техничес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(Ф)Х Батрак В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овод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(Ф)Х Решетняк Е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(Ф)Х 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овые и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Левокумское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ку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К САК «Большеви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арн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Зеленая Рощ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н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К «Янтарь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жнев Серг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ильне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Ефимович Кирп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2:00Z</dcterms:created>
  <dc:creator>Пользователь</dc:creator>
  <dc:description/>
  <cp:keywords/>
  <dc:language>en-US</dc:language>
  <cp:lastModifiedBy>Пользователь</cp:lastModifiedBy>
  <cp:lastPrinted>2015-04-02T15:48:00Z</cp:lastPrinted>
  <dcterms:modified xsi:type="dcterms:W3CDTF">2015-04-02T13:21:00Z</dcterms:modified>
  <cp:revision>5</cp:revision>
  <dc:subject/>
  <dc:title/>
</cp:coreProperties>
</file>